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т «Техническое предложение»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, выделенные желтым фоном, заполняются поставщиком в обязательном порядке</w:t>
      </w:r>
    </w:p>
    <w:p>
      <w:pPr>
        <w:pStyle w:val="Times12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7"/>
        <w:gridCol w:w="4394"/>
        <w:gridCol w:w="1417"/>
        <w:gridCol w:w="1276"/>
        <w:gridCol w:w="567"/>
        <w:gridCol w:w="851"/>
        <w:gridCol w:w="992"/>
        <w:gridCol w:w="2268"/>
        <w:gridCol w:w="850"/>
        <w:gridCol w:w="567"/>
        <w:gridCol w:w="567"/>
        <w:gridCol w:w="567"/>
      </w:tblGrid>
      <w:tr>
        <w:trPr>
          <w:trHeight w:val="315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2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ная документац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Кол-во к поставке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ата поставк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Лот № 1 (неделимый) Детали трубопроводов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219,1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2,7 ASTM 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168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0,97 ASTM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90-323,8x14,27 ASTMA234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273х12,7-168,3х10,97 ASTM A234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355,6х15,09-273х12,7 ASTM 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323,8х14,27-219,1х12,7 ASTM A234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508х15,09-355,6х15,09 ASTM 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508х15,09-406,4х16,66 ASTM A234 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 BW 355,6х15,09-168,3х10,97 ASTM A234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 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 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GrWP9-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Лот № 2 (неделимый)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Труб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168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0,97 ASTM A 335 GR P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219,1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2,70 ASTM A335 GR P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323,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4,27 (Sch60) ASTM A335 GrP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(Sch60) ASTM A335 GrP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406,4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6,66 ASTM A691 GR Cl.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(Sch40) ASTM A691 Gr9 Cr CL.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одпись</w:t>
      </w:r>
      <w:r>
        <w:rPr>
          <w:rFonts w:cs="Arial"/>
          <w:color w:val="000000"/>
        </w:rPr>
        <w:t>:________________________________</w:t>
      </w:r>
      <w:r>
        <w:rPr>
          <w:rFonts w:cs="Arial"/>
        </w:rPr>
        <w:t xml:space="preserve"> /Должность, Фамилия И.О./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7-02T09:55:00Z</cp:lastPrinted>
  <dcterms:modified xsi:type="dcterms:W3CDTF">2018-07-02T06:56:00Z</dcterms:modified>
  <cp:revision>128</cp:revision>
  <dc:subject/>
  <dc:title/>
</cp:coreProperties>
</file>